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</w:t>
      </w:r>
      <w:r>
        <w:rPr>
          <w:sz w:val="22"/>
          <w:szCs w:val="22"/>
        </w:rPr>
        <w:t>Приложение №9 к  договору №</w:t>
      </w:r>
      <w:del w:id="0" w:author="Sharymova Irina" w:date="2022-07-05T08:36:00Z">
        <w:r>
          <w:rPr>
            <w:sz w:val="22"/>
            <w:szCs w:val="22"/>
          </w:rPr>
          <w:delText>58</w:delText>
        </w:r>
      </w:del>
      <w:ins w:id="1" w:author="Sharymova Irina" w:date="2022-07-05T08:36:00Z">
        <w:r>
          <w:rPr>
            <w:sz w:val="22"/>
            <w:szCs w:val="22"/>
          </w:rPr>
          <w:t>6</w:t>
        </w:r>
      </w:ins>
      <w:ins w:id="2" w:author="Sharymova Irina" w:date="2022-07-14T11:34:00Z">
        <w:r>
          <w:rPr>
            <w:sz w:val="22"/>
            <w:szCs w:val="22"/>
          </w:rPr>
          <w:t>8</w:t>
        </w:r>
      </w:ins>
      <w:r>
        <w:rPr>
          <w:sz w:val="22"/>
          <w:szCs w:val="22"/>
          <w:lang w:val="en-US"/>
        </w:rPr>
        <w:t>-22</w:t>
      </w:r>
      <w:r>
        <w:rPr>
          <w:sz w:val="22"/>
          <w:szCs w:val="22"/>
        </w:rPr>
        <w:t xml:space="preserve"> от ____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о соблюдение Исполнителем требований в области антитеррористической безопас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мин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. 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1.1.</w:t>
        <w:tab/>
        <w:t>Исполнитель несет ответственность за соблюдение своими работниками, а также привлеченными Исполнителем субподрядными организациями (Субподрядчиками)  антитеррористического законодательства, нормативно-правовых актов (НПА) об 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  <w:r>
        <w:rPr>
          <w:spacing w:val="-2"/>
          <w:sz w:val="22"/>
          <w:szCs w:val="22"/>
        </w:rPr>
        <w:t xml:space="preserve"> При этом ответственность за ненадлежащее исполнение обязательств Субподрядчиками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  <w:sz w:val="22"/>
          <w:szCs w:val="22"/>
        </w:rPr>
        <w:t>1.2 Исполнитель несет ответственность за соблюдение своими работниками, а также привлеченными Исполнителем Субподрядчиками</w:t>
      </w:r>
      <w:r>
        <w:rPr>
          <w:sz w:val="22"/>
          <w:szCs w:val="22"/>
        </w:rPr>
        <w:t xml:space="preserve"> требования локальных нормативных актов Заказчика (ЛН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П 011.534.043-2016 Пропускной и внутриобъектовый режимы в ПАО «Иркутскэнерг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струкцию о пропускном и внутриобъектовом режимах на филиале ПАО «Иркутскэнер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П 011.105.169-2012 Политика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П 011.563.008-2011 О защите персональных данных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Выполнение локальных нормативных актов Заказчика по АТБ обязательно для Исполнителя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1.4.  В случае нарушения Исполнителе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Исполните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 xml:space="preserve">1.5. 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6. Заказчик оставляет за собой право проводить контрольные проверки соблюдения требований п.1.1.-1.3. настоящего Соглашения на участках и объектах выполнения подрядных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2"/>
          <w:szCs w:val="22"/>
        </w:rPr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 w:val="22"/>
          <w:szCs w:val="22"/>
        </w:rPr>
        <w:t>2.1.</w:t>
        <w:tab/>
        <w:t>Исполнитель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2. Исполнитель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2.1.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- 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-  приложить к договору полный список работников Исполнителя/Субподрядчика, привлекаемых для оказания услуг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ить справку об отсутствии судимости в течение тридцати календарных дней с момента заключения договора на всех работников Исполнителя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овывать с Заказчиком изменения списка лиц, привлекаемых для оказания услуг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Представители Исполнителя в области АТБ, работники Исполнителя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Персонал Исполнителя/Субподрядчика до оказания услуг 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5. Исполнитель и Субподрядчик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</w:rPr>
        <w:t>3.1. 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 xml:space="preserve"> На момент заключения Договора, Исполнитель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  <w:sz w:val="22"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 w:val="22"/>
          <w:szCs w:val="22"/>
        </w:rPr>
        <w:t xml:space="preserve">в области АТБ, Исполнитель </w:t>
      </w:r>
      <w:r>
        <w:rPr>
          <w:bCs/>
          <w:sz w:val="22"/>
          <w:szCs w:val="22"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Исполнитель обязан ознакомить своих работников, </w:t>
      </w:r>
      <w:r>
        <w:rPr>
          <w:color w:val="000000"/>
          <w:spacing w:val="-4"/>
          <w:w w:val="103"/>
          <w:sz w:val="22"/>
          <w:szCs w:val="22"/>
        </w:rPr>
        <w:t>а также работников субподрядчиков, привлекаемых Исполнителем, с требованиями настоящего Соглашения и ЛНА Заказ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5. Порядок взаимодействия Заказчика и Исполнител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 xml:space="preserve">5.1.  Заказчик, совместно с представителем Исполнителя, оказывающие услуги  на объектах ПАО «Иркутскэнерго», в сроки, установленные руководством ПАО «Иркутскэнерго»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обнаружения Заказчиком на объекте факта нарушения работниками Исполнителя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6. Ответственность Исполнителя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6.1. </w:t>
      </w:r>
      <w:r>
        <w:rPr>
          <w:sz w:val="22"/>
          <w:szCs w:val="22"/>
        </w:rPr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2"/>
          <w:szCs w:val="22"/>
        </w:rPr>
        <w:t>6.2. Исполнитель возмещает Заказчику все понесенные Заказчиком расходы на устранение последствий происшествий, произошедшие по вине Исполнителя или Субподрядчика, привлеченного Исполнител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   Исполнитель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 Сотрудник охраны объекта, либо работник Заказчика, уполномоченный в области АТБ, обнаруживший факт нарушения Исполнителем  и/или Субподрядчиком правил в области АТБ в месте совершения нарушения или в помещении службы охраны, в присутствии представителя Исполнителя и/или Субподрядчика (в случае допущения нарушения Субподрядчиком) составляет Акт о нарушении требований АТБ Исполнителем при оказании услуг (Акт о нарушении). Акт о нарушении составляется сотрудником охраны объекта Заказчика с участием представителей Заказчика и Исполнителя/Субподрядчика. В случае отказа представителя Исполнителя/Субподрядчика от участия в составлении Акта, в Акте делается соответствующая отметка. При этом при составлении Акта о нарушении 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6.5.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5.1. Наложение штрафных санкций является правом Заказчика. Под наложением штрафных санкций понимается обязательное принятие мер, предусмотренных п. 8.1. настоящего Соглаше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6.5.2. Оплата Исполнителем  штрафных санкций производится в течение 10 рабочих дней с момента направления Заказчиком в адрес Претензии о нарушении Исполнителем требований в области антитеррористической безопасности и  выставления 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6.  Штрафные санкции, предъявленные государственными надзорными органами Заказчику в результате действий Исполнителя или Субподрядчика, привлеченного Исполнителем, возмещаются Исполнител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7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. В случае если одна из  Сторон располагает сведениями, что может произойти нарушение каких-либо требований в обрасти АТБ, такая Сторона обязуется уведомить другую Сторону в письменной форме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. 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8. Шкала штрафных санкц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1. Размер штрафных санкций за нарушения, допущенные работниками Исполнителя/Субподрядчика определяется с учетом таблицы 1.</w:t>
      </w:r>
    </w:p>
    <w:p>
      <w:pPr>
        <w:pStyle w:val="Normal"/>
        <w:ind w:firstLine="709"/>
        <w:jc w:val="right"/>
        <w:rPr/>
      </w:pPr>
      <w:r>
        <w:rPr/>
        <w:t>Таблица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чень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мма штрафа 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00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Неоднократные, два и более раз выявленных попыток выноса/вывоза принадлежащих Исполнителю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выноса/вывоза товарно-материальных ценностей Заказчика без соответствующего разрешения 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на территории объекта сверхустановленного времени без соглас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на территории объекта сверхустановленного времени без соглас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упление  ложной информации о минировании или угрозы проведения диверсионно-террористического акта на объектах 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9. Подписи Сторон</w:t>
      </w:r>
      <w:bookmarkStart w:id="0" w:name="Тел"/>
      <w:bookmarkEnd w:id="0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42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del w:id="4" w:author="Sharymova Irina" w:date="2022-07-14T11:34:00Z"/>
              </w:rPr>
            </w:pPr>
            <w:del w:id="3" w:author="Sharymova Irina" w:date="2022-07-14T11:34:00Z">
              <w:r>
                <w:rPr>
                  <w:sz w:val="22"/>
                  <w:szCs w:val="22"/>
                </w:rPr>
                <w:delText xml:space="preserve">Директор филиала   ООО «Байкальская энергетическая компания» ТЭЦ-9 </w:delText>
              </w:r>
            </w:del>
          </w:p>
          <w:p>
            <w:pPr>
              <w:pStyle w:val="Normal"/>
              <w:rPr/>
            </w:pPr>
            <w:del w:id="5" w:author="Sharymova Irina" w:date="2022-07-14T11:34:00Z">
              <w:r>
                <w:rPr>
                  <w:sz w:val="22"/>
                  <w:szCs w:val="22"/>
                </w:rPr>
                <w:delText>________________ /Н.А. Бобровников</w:delText>
              </w:r>
            </w:del>
            <w:r>
              <w:rPr>
                <w:sz w:val="22"/>
                <w:szCs w:val="22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_________________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___________________ «______»____________________2022 г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22:00Z</dcterms:created>
  <dc:creator>Гембик Светлана</dc:creator>
  <dc:description/>
  <cp:keywords/>
  <dc:language>en-US</dc:language>
  <cp:lastModifiedBy>Sharymova Irina</cp:lastModifiedBy>
  <cp:lastPrinted>2015-12-15T15:33:00Z</cp:lastPrinted>
  <dcterms:modified xsi:type="dcterms:W3CDTF">2022-07-14T03:34:00Z</dcterms:modified>
  <cp:revision>1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