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 xml:space="preserve">Приложение №6 к договору №68-22 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  <w:sz w:val="22"/>
          <w:szCs w:val="22"/>
        </w:rPr>
        <w:t>Расчет штрафных</w:t>
      </w:r>
      <w:r>
        <w:rPr>
          <w:bCs/>
        </w:rPr>
        <w:t xml:space="preserve"> санкций, в случае неисполнения или ненадлежащего исполнения обязательств по уборке помещений</w:t>
      </w:r>
    </w:p>
    <w:p>
      <w:pPr>
        <w:pStyle w:val="Normal"/>
        <w:tabs>
          <w:tab w:val="clear" w:pos="708"/>
          <w:tab w:val="left" w:pos="7333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80"/>
      </w:tblGrid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ечень нарушений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умма штрафа (руб.) 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личество нарушений, зафиксированных в чек-листах/справках к акту оказанных услуг и не устраненных по итогам месяца более 10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% стоимости договора в месяц 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 нарушений, зафиксированных в чек-листах/справках к акту оказанных услуг и не устраненных по итогам месяца более 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t>5</w:t>
            </w:r>
            <w:r>
              <w:rPr/>
              <w:t>% стоимости договора в месяц</w:t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 нарушений, зафиксированных в результате внеплановых ежеквартальных проверок более 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% стоимости договора в месяц</w:t>
            </w:r>
          </w:p>
        </w:tc>
      </w:tr>
    </w:tbl>
    <w:p>
      <w:pPr>
        <w:pStyle w:val="Normal"/>
        <w:tabs>
          <w:tab w:val="clear" w:pos="708"/>
          <w:tab w:val="left" w:pos="733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33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39"/>
      </w:tblGrid>
      <w:tr>
        <w:trPr/>
        <w:tc>
          <w:tcPr>
            <w:tcW w:w="50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______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«______»____________________2022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10:00Z</dcterms:created>
  <dc:creator>babiy_iv</dc:creator>
  <dc:description/>
  <cp:keywords/>
  <dc:language>en-US</dc:language>
  <cp:lastModifiedBy>Sharymova Irina</cp:lastModifiedBy>
  <dcterms:modified xsi:type="dcterms:W3CDTF">2022-07-14T03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